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sz w:val="20"/>
          <w:szCs w:val="20"/>
          <w:u w:val="single"/>
        </w:rPr>
        <w:t>Döntéshozatal</w:t>
      </w:r>
      <w:r>
        <w:rPr>
          <w:sz w:val="20"/>
          <w:szCs w:val="20"/>
        </w:rPr>
        <w:t>: egyszerű többség</w:t>
      </w:r>
      <w:r>
        <w:rPr/>
        <w:tab/>
        <w:tab/>
        <w:tab/>
        <w:tab/>
        <w:tab/>
        <w:t xml:space="preserve">             </w:t>
      </w:r>
      <w:r>
        <w:rPr>
          <w:b/>
        </w:rPr>
        <w:t>VI-1/2013. Nyü. 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 L Ő T E R J E S Z T É 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ótkomlós Város Önkormányzata Képviselő-testületének</w:t>
      </w:r>
    </w:p>
    <w:p>
      <w:pPr>
        <w:pStyle w:val="Normal"/>
        <w:jc w:val="center"/>
        <w:rPr/>
      </w:pPr>
      <w:r>
        <w:rPr/>
        <w:t>2013. június 26-ai soros ülés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árgy: Tulajdonosi hozzájárulás a Tótkomlósi Hagyományőrzők a Száraz-érért Közhasznú Egyesület által benyújtott pályázathoz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Tótkomlósi Hagyományőrzők a Száraz-érért Közhasznú Egyesület</w:t>
      </w:r>
      <w:r>
        <w:rPr>
          <w:b/>
        </w:rPr>
        <w:t xml:space="preserve"> </w:t>
      </w:r>
      <w:r>
        <w:rPr/>
        <w:t xml:space="preserve">(a továbbiakban: Egyesület) a Hajdúvölgy- Körösmente LEADER HACS illetékességi területén lévő szolgáltatás fejlesztése intézkedésre támogatási kérelmet nyújtott be „Energetikai korszerűsítés a Száraz-ér mellett Tótkomlóson” címme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Egyesület elnöke, Nagy Gábor Attila kérelemmel fordult Tótkomlós Város Önkormányzatához, melyben kérte az Önkormányzat hozzájárulását a Tótkomlós, Békéssámsoni út 4. szám alatti önkormányzati tulajdonban lévő ingatlan energetikai korszerűsítésének céljából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ályázat nyertessége esetén az ingatlanon a következő munkálatok valósulnak meg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dlóburkolatok cseréje a meglévő burkolatok bontása után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homlokzati nyílászárók cseréje a meglévő nyílászárók bontása után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festési-mázolási munkák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fűtés kiépítés korszerű kondenzációs kazán és acéllemez lapradiátorok beépítésével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villanyszerelési munkák a meglévő hálózat cseréjével, illetve felújításával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lapostető szigetelési munkák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apelemek elhelyezése a tetőn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tólagos homlokzati hőszigetelési és nemesvakolat készítési munká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beruházás 100%-ban pályázati forrásból valósulna meg. </w:t>
      </w:r>
    </w:p>
    <w:p>
      <w:pPr>
        <w:pStyle w:val="Normal"/>
        <w:jc w:val="both"/>
        <w:rPr/>
      </w:pPr>
      <w:r>
        <w:rPr/>
        <w:t>A projekt tervezett költsége: bruttó 26.864.945,- Ft.</w:t>
      </w:r>
    </w:p>
    <w:p>
      <w:pPr>
        <w:pStyle w:val="Normal"/>
        <w:jc w:val="both"/>
        <w:rPr/>
      </w:pPr>
      <w:r>
        <w:rPr/>
        <w:t>A fenntartási időszak az utolsó kifizetési kérelem benyújtásától számított 5 év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eruházás célja, hogy korszerű anyagok beépítésével az épület energiahatékonysága nagymértékben javuljon, azt gazdaságosan üzemeltetni lehess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ivel a tervezett felújítás a Tótkomlós Város Önkormányzata tulajdonát képező ingatlanon valósulna meg, ezért a pályázat benyújtásához szükség van az Önkormányzatnak, mint tulajdonosnak a hozzájárulására. </w:t>
      </w:r>
    </w:p>
    <w:p>
      <w:pPr>
        <w:pStyle w:val="Normal"/>
        <w:jc w:val="both"/>
        <w:rPr/>
      </w:pPr>
      <w:r>
        <w:rPr/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lajdonosi hozzájárulásával az Önkormányzat, mint tulajdonos hozzájárul ahhoz, hogy az ingatlanon a Tótkomlósi Hagyományőrzők a Száraz-érért Közhasznú Egyesület a beruházást elvégezze, azt az üzemeltetési kötelezettség időtartalma alatt működtesse. Az ingatlan tulajdonosaként vállalja, hogy a kötelező arculati elemeken változtatást nem végez, a projekt működési kötelezettsége lejártáig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both"/>
        <w:rPr/>
      </w:pPr>
      <w:r>
        <w:rPr/>
        <w:t>Kérem, hogy a Képviselő-testület az előterjesztést vitassa meg és hozza meg döntését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A” HATÁROZATI JAVASLA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 xml:space="preserve">Tótkomlós Város Önkormányzat Képviselő-testülete, mint tulajdonos </w:t>
      </w:r>
      <w:r>
        <w:rPr>
          <w:rFonts w:cs="Times New Roman" w:ascii="Times New Roman" w:hAnsi="Times New Roman"/>
          <w:i/>
        </w:rPr>
        <w:t>hozzájárul</w:t>
      </w:r>
      <w:r>
        <w:rPr>
          <w:rFonts w:cs="Times New Roman" w:ascii="Times New Roman" w:hAnsi="Times New Roman"/>
        </w:rPr>
        <w:t xml:space="preserve"> ahhoz, hogy a Tótkomlósi Hagyományőrzők a Száraz-érért Közhasznú Egyesület</w:t>
      </w:r>
      <w:r>
        <w:rPr>
          <w:b/>
        </w:rPr>
        <w:t xml:space="preserve"> </w:t>
      </w:r>
      <w:r>
        <w:rPr>
          <w:rFonts w:cs="Times New Roman" w:ascii="Times New Roman" w:hAnsi="Times New Roman"/>
        </w:rPr>
        <w:t>(5940 Tótkomlós, Bajcsy Zs. u. 3.) a Hajdúvölgy- Körösmente LEADER HACS illetékességi területén lévő szolgáltatás fejlesztése program keretében nyertes pályázat esetén a Tótkomlós Város Önkormányzata 1/1 arányú tulajdonát képező Tótkomlós, Békéssámsoni út 4. (hrsz.: 2310/3) szám alatti ingatlanon energetikai korszerűsítési beruházást valósítsa meg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/>
        <w:t>A Képviselő-testület felhatalmazza a polgármestert a tulajdonosi hozzájáruló nyilatkozat aláírására és a szükséges intézkedések megtételé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lelős: dr. Garay Rita polgármester</w:t>
      </w:r>
    </w:p>
    <w:p>
      <w:pPr>
        <w:pStyle w:val="Normal"/>
        <w:jc w:val="both"/>
        <w:rPr/>
      </w:pPr>
      <w:r>
        <w:rPr/>
        <w:t>Határidő: értelem szerint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B” HATÁROZATI JAVASLAT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ótkomlós Város Önkormányzat Képviselő-testülete, mint tulajdonos </w:t>
      </w:r>
      <w:r>
        <w:rPr>
          <w:rFonts w:cs="Times New Roman" w:ascii="Times New Roman" w:hAnsi="Times New Roman"/>
          <w:i/>
        </w:rPr>
        <w:t>nem járul hozzá</w:t>
      </w:r>
      <w:r>
        <w:rPr>
          <w:rFonts w:cs="Times New Roman" w:ascii="Times New Roman" w:hAnsi="Times New Roman"/>
        </w:rPr>
        <w:t xml:space="preserve"> ahhoz, hogy a Tótkomlósi Hagyományőrzők a Száraz-érért Közhasznú Egyesület</w:t>
      </w:r>
      <w:r>
        <w:rPr>
          <w:b/>
        </w:rPr>
        <w:t xml:space="preserve"> </w:t>
      </w:r>
      <w:r>
        <w:rPr>
          <w:rFonts w:cs="Times New Roman" w:ascii="Times New Roman" w:hAnsi="Times New Roman"/>
        </w:rPr>
        <w:t>(5940 Tótkomlós, Bajcsy Zs. u. 3.) a Hajdúvölgy- Körösmente LEADER HACS illetékességi területén lévő szolgáltatás fejlesztése program keretében nyertes pályázat esetén a Tótkomlós Város Önkormányzata 1/1 arányú tulajdonát képező Tótkomlós, Békéssámsoni út 4. (hrsz.: 2310/3) szám alatti ingatlanon energetikai korszerűsítési beruházást valósítsa meg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/>
        <w:t>Felelős: dr. Garay Rita polgármester</w:t>
      </w:r>
    </w:p>
    <w:p>
      <w:pPr>
        <w:pStyle w:val="Normal"/>
        <w:jc w:val="both"/>
        <w:rPr/>
      </w:pPr>
      <w:r>
        <w:rPr/>
        <w:t>Határidő: azonna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ótkomlós, 2013. június 2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6300"/>
        <w:jc w:val="both"/>
        <w:rPr/>
      </w:pPr>
      <w:r>
        <w:rPr/>
        <w:t>dr. Garay Rita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</w:t>
      </w:r>
      <w:r>
        <w:rPr/>
        <w:t>polgármester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Az előterjesztést készítette: Hajdu Zoltán műszaki ügyintéző sk.</w:t>
      </w:r>
    </w:p>
    <w:p>
      <w:pPr>
        <w:pStyle w:val="Normal"/>
        <w:jc w:val="both"/>
        <w:rPr/>
      </w:pPr>
      <w:r>
        <w:rPr>
          <w:sz w:val="20"/>
          <w:szCs w:val="20"/>
        </w:rPr>
        <w:t>Az előterjesztést ellenőrizte: dr. Kruzslicz-Bodnár Gréta aljegyző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1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9:14:00Z</dcterms:created>
  <dc:creator>titkárság_polgmester</dc:creator>
  <dc:description/>
  <dc:language>en-US</dc:language>
  <cp:lastModifiedBy>Ildikó</cp:lastModifiedBy>
  <cp:lastPrinted>2013-06-21T11:13:00Z</cp:lastPrinted>
  <dcterms:modified xsi:type="dcterms:W3CDTF">2013-06-21T09:14:00Z</dcterms:modified>
  <cp:revision>2</cp:revision>
  <dc:subject/>
  <dc:title>Döntéshozatal: egyszerű többség</dc:title>
</cp:coreProperties>
</file>